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World Civilizations</w:t>
        <w:tab/>
        <w:tab/>
        <w:t>What Everyone Needs to Know</w:t>
        <w:tab/>
        <w:t xml:space="preserve">      Mr. Bruemmer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ab/>
        <w:tab/>
        <w:tab/>
        <w:tab/>
        <w:t xml:space="preserve">   About Islam</w:t>
        <w:tab/>
        <w:tab/>
        <w:t xml:space="preserve">               Mr. Williams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r. Raghunathan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</w:rPr>
        <w:t>India Unit Packet pp. 36-42</w:t>
      </w:r>
    </w:p>
    <w:p>
      <w:pPr>
        <w:pStyle w:val="Normal"/>
        <w:tabs>
          <w:tab w:val="clear" w:pos="720"/>
          <w:tab w:val="left" w:pos="1260" w:leader="none"/>
        </w:tabs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pp. 4-12, 17-21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In what ways does Islam acknowledge Judaism and Christianity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 xml:space="preserve">Identify Abraham, Sarah, Isaac, Hagar, and Ismail.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Identify the Kaaba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How do Bible and Koran differ on the Abraham story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What are the three revelations of God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How do Moslems view the Quran (=Koran)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Why must all Moslems around the world, no matter what their language is, learn Arabic as a second language if it is not their first language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How do Moslems view Muhammad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According to Islam, what is the difference between a prophet and a messenger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Skip to page 17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Identify the two parts of shahadah (creed or profession of faith)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What are the Moslem rules regarding salat (prayer)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Identify zakat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What must Moslems do during the month of Ramadan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Identify hajj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36:00Z</dcterms:created>
  <dc:creator>sbruemmer</dc:creator>
  <dc:description/>
  <cp:keywords/>
  <dc:language>en-US</dc:language>
  <cp:lastModifiedBy>sbruemmer</cp:lastModifiedBy>
  <dcterms:modified xsi:type="dcterms:W3CDTF">2008-08-03T20:36:00Z</dcterms:modified>
  <cp:revision>2</cp:revision>
  <dc:subject/>
  <dc:title>World Civilizations</dc:title>
</cp:coreProperties>
</file>